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ISTITUTO COMPRENSIVO ARBORIO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none"/>
        </w:rPr>
        <w:t>SCUOLA SECONDARIA DI I GRADO</w:t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CURRICOLO TECNOLOGIA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raguardi per lo sviluppo delle competenze al termine della scuola Secondaria di I grad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L’alunno è in grado di descrivere e classificare utensili e macchine cogliendone 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diversità in relazione al funzionamento e al tipo di energia e di controllo che richiedo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per il funzionamen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Conosce le relazioni forma/funzione/materiali attraverso esperienze personal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anche se molto semplici, di progettazione e realizzazi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È in grado di realizzare un semplice progetto per la costruzione di un ogg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coordinando risorse materiali e organizzative per raggiungere uno scop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Esegue la rappresentazione grafica in scala di pezzi meccanici o di oggetti usan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il disegno tecnic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Inizia a capire i problemi legati alla produzione di energia e ha sviluppato sensibilit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per i problemi economici, ecologici e della salute legati alle varie forme e modalit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di produzi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È in grado di usare le nuove tecnologie e i linguaggi multimediali per support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il proprio lavoro, avanzare ipotesi e validarle, per autovalutarsi e per presentare i risult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del lavor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Ricerca informazioni e è in grado di selezionarle e di sintetizzarle, sviluppa le propr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it-IT"/>
        </w:rPr>
        <w:t>idee utilizzando le TIC e è in grado di condividerle con gli altr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231F20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color w:val="231F20"/>
          <w:sz w:val="28"/>
          <w:szCs w:val="28"/>
          <w:lang w:eastAsia="it-IT"/>
        </w:rPr>
      </w:r>
    </w:p>
    <w:tbl>
      <w:tblPr>
        <w:tblW w:w="14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2404"/>
        <w:gridCol w:w="2404"/>
        <w:gridCol w:w="2404"/>
        <w:gridCol w:w="2405"/>
        <w:gridCol w:w="2405"/>
      </w:tblGrid>
      <w:tr>
        <w:trPr>
          <w:cantSplit w:val="true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TECNOLOGIA</w:t>
            </w:r>
            <w:r>
              <w:rPr>
                <w:sz w:val="48"/>
              </w:rPr>
              <w:t xml:space="preserve">       </w:t>
            </w:r>
            <w:r>
              <w:rPr/>
              <w:t xml:space="preserve">                                     </w:t>
            </w:r>
            <w:r>
              <w:rPr>
                <w:sz w:val="36"/>
              </w:rPr>
              <w:t xml:space="preserve">   </w:t>
            </w:r>
            <w:r>
              <w:rPr>
                <w:b/>
                <w:bCs/>
                <w:sz w:val="36"/>
              </w:rPr>
              <w:t>CLASSE PRIMA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OBIETTIVI DI APPRENDIMENT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CONOSCENZ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CONTENU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ABILITA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METODOLOGIA E MODALITA’ ORGANIZZATIVA DELLE LEZION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MODALITA’ ED ELEMENTI DI VALUTAZIO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Osservare, descrivere e studiare attrezzi, utensili macchie e dispositivi che sostengono l'organizzazione della vita sociale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utilizzare gli attrezzi del disegno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  <w:t>utilizzare in forma appropriata il linguaggio tecnico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confrontare,progettare e costruire piccoli oggetti utilizzando materiali poveri, di recupero e presenti nel contesto operativo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creare una mentalità ecologic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I materiali: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legno ,carta, vetro, metalli : le loro caratteristiche,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i cicli di lavorazione, le loro trasformazioni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  <w:t>la storia delle attività economiche e i settori dell'economia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  <w:t>il lavoro artigianale e il lavoro industriale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metodi di utilizzo degli attrezzi del disegno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le figure geometriche piane ( asse di un segmento, perpendicolare all’estremità di un segmento, bisettrici, triangoli, quadrilateri, pentagono, esagono ottagono, dato il lato e dato il raggio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Legno: storia, caratteristiche fisiche   ( massa volumica, durezza, resistenza) pannelli di legno trasformato, gli attrezzi per lavorare il legno, processo produttivo dall’abbattimento alla segheria, riciclare il legno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Carta: storia,come è fatta, tipi di carta, industria cartaria,riciclaggio.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Vetro:storia, come si produce,classificazione oggetti ,riciclare il vetro.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Metalli: storia, cosa sono,classificazione, proprietà. ferro e le sue leghe,alluminio e rame. Riciclaggio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Saper riconoscere e distinguere i materiali tra loro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Saper distinguere le parti che compongono un utensile o una macchina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Saper distinguere le differenze tra i settori di lavoro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Saper utilizzare correttamente gli strumenti del disegno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Saper disegnare le figure geometriche piane regolar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>Brevi lezioni frontali con esemplificazioni tratte dalla realtà quotidiana e dal loro vissuto.Discussioni sugli argomenti trattati. Esercitazioni individuali e di gruppo sugli argomenti proposti Attività di tutoring e di mediazione da parte dell'insegnante nelle discussioni e nelle ricerche di gruppo. Analisi di semplici utensili e di alcune macchine complesse Analisi dell'utilizzo di un oggetto, anche in rapporto al problema di impatto ambientale Analisi dell'errore e presa di coscienza di altri punti di vista Esercitazioni e ricerche in internet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119"/>
              <w:rPr/>
            </w:pPr>
            <w:r>
              <w:rPr/>
              <w:t xml:space="preserve">Interrogazioni sia scritta sia orale 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verifica su uso e manutenzione degli attrezzi del disegno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questionari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lavori di ricerca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produzione di tavole di disegno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cartelloni esemplificativi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lavori eseguiti manualm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09:00Z</dcterms:created>
  <dc:creator>Amministratore</dc:creator>
  <dc:description/>
  <cp:keywords/>
  <dc:language>en-US</dc:language>
  <cp:lastModifiedBy>Amministratore</cp:lastModifiedBy>
  <dcterms:modified xsi:type="dcterms:W3CDTF">2010-09-06T10:12:00Z</dcterms:modified>
  <cp:revision>1</cp:revision>
  <dc:subject/>
  <dc:title>ISTITUTO COMPRENSIVO ARBORIO </dc:title>
</cp:coreProperties>
</file>